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_________</w:t>
      </w:r>
      <w:r>
        <w:rPr/>
        <w:t xml:space="preserve"> </w:t>
      </w:r>
      <w:r>
        <w:rPr>
          <w:rFonts w:ascii="Times New Roman" w:hAnsi="Times New Roman"/>
          <w:b w:val="false"/>
          <w:szCs w:val="28"/>
        </w:rPr>
        <w:t>Sumptuarne zakonodavstvo _________________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містить елементи нов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явлені методи дослідження у роботі використані лише част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 не глибок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недостатній. Навіть література вказана як використана, представлена некорект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устрічаються чисельні помилки друку, граматичні та стилістичні. Некоректно оформлено список літерату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осилання, які робить автор, некоректні. Наприклад: с. 8, перший рядок зверху – «[ 18, с. 48-52]» і наступний абзац, другий рядок зверху – «[18, с. 63-67]». У списку літератури 18 позиція – «Квашнин В.А. Римские законы о роскоши II в. до н.э. в зеркале современной историографии / В.А. Квашнин // Вестник РГГУ. - Волгоград,  2011. -  431 с.». Між тим, дана стаття В. Квашніна розміщена на ст. з 28 по 41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Окрім того, Вестник РГГУ публікується у Москві, а не у Волгограді. 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ак само некоректно, зроблено інші посилання: зокрема у списку літератури, позиція 17, вказано, що Вестник Древней Истории публікується у Волгограді, насправді – у Москві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осилання на античні джерела зроблено не так, як це прийнято в антикознавстві. Більше того, автор не бачив і тих видань, на які посилається. Наприклад: сторінка 9, перший рядок зверху, посилання:[ 1, с. 265-268] . У списку джерел позиція 1 – це «Авл Геллий. Аттические ночи». Зазначене видання містить лише перші 10 книг цього твору. Корнелій Руфін, про якого йде мова у автора, згадується у четвертій та сімнадцятій книгах. Між тим, як зазначні у посиланнях сторінки стосуються 11 та частково 12 глави п’ятої книг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85</Words>
  <Characters>2578</Characters>
  <CharactersWithSpaces>219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26:00Z</dcterms:modified>
  <cp:revision>3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